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653" w:type="dxa"/>
        <w:jc w:val="left"/>
        <w:tblInd w:w="-2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3"/>
        <w:gridCol w:w="2485"/>
        <w:gridCol w:w="2130"/>
        <w:gridCol w:w="2662"/>
        <w:gridCol w:w="1953"/>
      </w:tblGrid>
      <w:tr>
        <w:trPr>
          <w:trHeight w:val="259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25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</w:rPr>
              <w:t>Meets and/or exceeds all criteria of the assignment.</w:t>
            </w:r>
            <w:r>
              <w:rPr>
                <w:rFonts w:cs="Arial" w:ascii="Arial" w:hAnsi="Arial"/>
                <w:w w:val="96"/>
                <w:sz w:val="18"/>
                <w:szCs w:val="18"/>
              </w:rPr>
              <w:t xml:space="preserve"> Reflects broad research and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pplication of critical thinking skills; shows nota</w:t>
              <w:softHyphen/>
            </w:r>
            <w:r>
              <w:rPr>
                <w:rFonts w:cs="Arial" w:ascii="Arial" w:hAnsi="Arial"/>
                <w:w w:val="97"/>
                <w:sz w:val="18"/>
                <w:szCs w:val="18"/>
              </w:rPr>
              <w:t xml:space="preserve">ble insight or understanding of the topic; compels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the audience's attention.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6"/>
                <w:sz w:val="18"/>
                <w:szCs w:val="18"/>
              </w:rPr>
              <w:t xml:space="preserve">The project presents information in an accurate and organized manner that can be understood by the intended audience. There is a focus that is </w:t>
            </w:r>
            <w:r>
              <w:rPr>
                <w:rFonts w:cs="Arial" w:ascii="Arial" w:hAnsi="Arial"/>
                <w:color w:val="000000"/>
                <w:w w:val="98"/>
                <w:sz w:val="18"/>
                <w:szCs w:val="18"/>
              </w:rPr>
              <w:t xml:space="preserve">maintained throughout the piece. 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4"/>
                <w:sz w:val="18"/>
                <w:szCs w:val="18"/>
              </w:rPr>
              <w:t xml:space="preserve">The project has a focus but may stray from it at </w:t>
            </w:r>
            <w:r>
              <w:rPr>
                <w:rFonts w:cs="Arial" w:ascii="Arial" w:hAnsi="Arial"/>
                <w:color w:val="000000"/>
                <w:w w:val="97"/>
                <w:sz w:val="18"/>
                <w:szCs w:val="18"/>
              </w:rPr>
              <w:t xml:space="preserve">times. There is an organizational structure, though it may not be carried through consistently. There </w:t>
            </w:r>
            <w:r>
              <w:rPr>
                <w:rFonts w:cs="Arial" w:ascii="Arial" w:hAnsi="Arial"/>
                <w:color w:val="000000"/>
                <w:w w:val="95"/>
                <w:sz w:val="18"/>
                <w:szCs w:val="18"/>
              </w:rPr>
              <w:t xml:space="preserve">may be factual errors or inconsistencies, but they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are relatively minor.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7"/>
                <w:sz w:val="18"/>
                <w:szCs w:val="18"/>
              </w:rPr>
              <w:t>Project seems haphazard, hurried, or unfinished. There are significant factual errors, misconcep</w:t>
              <w:softHyphen/>
              <w:t>tions, or misunderstand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42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No more than one err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 Sentence structure is varied in composition and length.  Rich and precise language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9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8"/>
                <w:sz w:val="18"/>
                <w:szCs w:val="18"/>
              </w:rPr>
              <w:t>Less than 3 erro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w misspellings and/or mechanical errors. Organized sentence structure that has some stylistic variation.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 than 3 errors. Some misspellings and/or grammatical errors that do not interfere with clarity.  Simplistic and/or awkward sentence structure.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iple grammatical and stylistic errors.  Sentences are unclear and/or incorrec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24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ll-rehearsed. Easy to understand with smooth delivery that holds audience’s attention.  Each member participated in the presentation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sy to understand with smooth delivery that holds audience’s attention most of the time. Each member participated in the presentation.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ivery not smooth. Audience had difficulty understanding content. Interest of the audience maintained most of the time. Not all members participated in presentation.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ivery not smooth.  Audience not attentive most of the time. Difficult to understand content. Not all members participated in presentation.</w:t>
            </w:r>
          </w:p>
        </w:tc>
      </w:tr>
      <w:tr>
        <w:trPr>
          <w:trHeight w:val="1159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iginality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duct shows a large amount of original thought. Ideas are creative and inventive.  Slides catch the viewer's attention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duct shows some original thought. Work shows new ideas and insights.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other people's ideas (giving them credit), but there is little evidence of original thinking.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other people's ideas, but does not give them credit. </w:t>
            </w:r>
          </w:p>
        </w:tc>
      </w:tr>
      <w:tr>
        <w:trPr>
          <w:trHeight w:val="1314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orkload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is divided and shared equally by all team members.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was not divided OR several people in the group are viewed as not doing their fair share of the work. </w:t>
            </w:r>
          </w:p>
        </w:tc>
      </w:tr>
      <w:tr>
        <w:trPr>
          <w:trHeight w:val="794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mag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graphics)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5 relevant images from Pics4learning.com or Internet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4 relevant images from Pics4learning.com or Internet.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3 relevant images from Pics4learning.com or Internet.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2 relevant images from Pics4learning.com or Internet.</w:t>
            </w:r>
          </w:p>
        </w:tc>
      </w:tr>
      <w:tr>
        <w:trPr>
          <w:trHeight w:val="1296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vigational Lin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Between Pages)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links on each page work properly including the Table of Content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link not working properly.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links not working properly.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 than two links not working properl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und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sounds are included where one of them must be a voice recording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sounds are included where one of them must be a voice recording.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sounds are included.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sound or 1 sound is included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01168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1301"/>
                              <w:gridCol w:w="1080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– 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 – 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 – 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- 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– 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3pt;mso-wrap-distance-left:9pt;mso-wrap-distance-right:0pt;mso-wrap-distance-top:0pt;mso-wrap-distance-bottom:0pt;margin-top:6.65pt;mso-position-vertical-relative:text;margin-left:3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1301"/>
                        <w:gridCol w:w="1080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– 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– 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– 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- 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– 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content information that students must include in their projects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’S NAME:_______________________________ </w:t>
        <w:tab/>
        <w:t>SCORE/GRADE:________/______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MULTIMEDIA PROJECT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33:00Z</dcterms:created>
  <dc:creator>OIT</dc:creator>
  <dc:description/>
  <cp:keywords/>
  <dc:language>en-US</dc:language>
  <cp:lastModifiedBy>NYCDOE</cp:lastModifiedBy>
  <cp:lastPrinted>2006-03-10T11:07:00Z</cp:lastPrinted>
  <dcterms:modified xsi:type="dcterms:W3CDTF">2008-09-24T15:34:00Z</dcterms:modified>
  <cp:revision>3</cp:revision>
  <dc:subject/>
  <dc:title>Multimedia Project : I-Search 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713031</vt:r8>
  </property>
  <property fmtid="{D5CDD505-2E9C-101B-9397-08002B2CF9AE}" pid="3" name="_AuthorEmail">
    <vt:lpwstr>WBracco@nycboe.net</vt:lpwstr>
  </property>
  <property fmtid="{D5CDD505-2E9C-101B-9397-08002B2CF9AE}" pid="4" name="_AuthorEmailDisplayName">
    <vt:lpwstr>Bracco Winnie L (Region 6)</vt:lpwstr>
  </property>
  <property fmtid="{D5CDD505-2E9C-101B-9397-08002B2CF9AE}" pid="5" name="_EmailSubject">
    <vt:lpwstr>Rubric</vt:lpwstr>
  </property>
  <property fmtid="{D5CDD505-2E9C-101B-9397-08002B2CF9AE}" pid="6" name="_ReviewingToolsShownOnce">
    <vt:lpwstr/>
  </property>
</Properties>
</file>